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 и декоративно-прикладное творчество»</w:t>
      </w:r>
    </w:p>
    <w:p>
      <w:pPr>
        <w:pStyle w:val="Style17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7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игольниц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7"/>
        <w:gridCol w:w="3700"/>
      </w:tblGrid>
      <w:tr>
        <w:trPr/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949700" cy="2425700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819" t="4821" r="31442" b="30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0" cy="242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шить детали мышки.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ормить мордочку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нотонная ткань для тел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нтепон для набивки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очная ткань для фартук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очная ткань для носик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ьма или лента для изготовления петли и отделки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нур для хвост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тки для соединения деталей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лине черного цвета для вышивания мордочки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ный бисер для глаз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34"/>
        <w:gridCol w:w="487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 срезам детали носика проложить сборкообразующую строчку прямыми стежкам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1709" w:dyaOrig="16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5.5pt;height:81pt" filled="f" o:ole="">
                  <v:imagedata r:id="rId4" o:title=""/>
                </v:shape>
                <o:OLEObject Type="Embed" ProgID="" ShapeID="ole_rId3" DrawAspect="Content" ObjectID="_1554327695" r:id="rId3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 изнаночную сторону детали носика положить кусочек синтепона. Деталь носика стянуть. Закрепить стежкам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 лицевую сторону передней детали туловища наложить деталь фартука и наметать прямыми стежками. Длина стежка 2-3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2385" w:dyaOrig="308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8pt;height:139.95pt" filled="f" o:ole="">
                  <v:imagedata r:id="rId6" o:title=""/>
                </v:shape>
                <o:OLEObject Type="Embed" ProgID="" ShapeID="ole_rId5" DrawAspect="Content" ObjectID="_1128708337" r:id="rId5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метить карандашом на мордочке положение носика и глаз.</w:t>
            </w:r>
          </w:p>
          <w:p>
            <w:pPr>
              <w:pStyle w:val="Style17"/>
              <w:spacing w:lineRule="auto" w:line="276" w:before="0" w:after="0"/>
              <w:jc w:val="both"/>
              <w:rPr/>
            </w:pPr>
            <w:r>
              <w:rPr>
                <w:color w:val="000000"/>
              </w:rPr>
              <w:t>Нитками мулине вышить рот стежками «назад иголку»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шить бисер-глазк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459" w:dyaOrig="311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99pt;height:125.55pt" filled="f" o:ole="">
                  <v:imagedata r:id="rId8" o:title=""/>
                </v:shape>
                <o:OLEObject Type="Embed" ProgID="" ShapeID="ole_rId7" DrawAspect="Content" ObjectID="_1048612749" r:id="rId7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шить носик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594" w:dyaOrig="304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0.25pt;height:129.4pt" filled="f" o:ole="">
                  <v:imagedata r:id="rId10" o:title=""/>
                </v:shape>
                <o:OLEObject Type="Embed" ProgID="" ShapeID="ole_rId9" DrawAspect="Content" ObjectID="_762945018" r:id="rId9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Ленту или тесьму для петли сложить пополам. Наложить на изнаночную сторону нижней детали туловища и пришить, делая 2-3 стежка на одном месте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нур для хвоста наложить на изнаночную сторону нижней детали туловища и пришить, делая 2-3 стежка на одном месте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тежки располагаются на расстоянии 2 мм от среза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564" w:dyaOrig="497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8.25pt;height:249pt" filled="f" o:ole="">
                  <v:imagedata r:id="rId12" o:title=""/>
                </v:shape>
                <o:OLEObject Type="Embed" ProgID="" ShapeID="ole_rId11" DrawAspect="Content" ObjectID="_104436524" r:id="rId11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етали туловища сложить изнаночными сторонами внутрь, уравнять срезы и мелкими прямыми стежками соединить по линии, отделяющей уши от головы. Длина стежков 2-3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324" w:dyaOrig="3014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16.25pt;height:150.75pt" filled="f" o:ole="">
                  <v:imagedata r:id="rId14" o:title=""/>
                </v:shape>
                <o:OLEObject Type="Embed" ProgID="" ShapeID="ole_rId13" DrawAspect="Content" ObjectID="_1871513110" r:id="rId13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етали туловища соединить по всем срезам мелкими прямыми стежками. Длина стежков 2-3 мм. Расстояние от строчки до срезов 2-3 мм. 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е доходя 5 см до начала строчки через открытое отверстие наполнить мышку синтепоном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должить строчку, зашивая открытый участок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135" w:dyaOrig="513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56.75pt;height:256.5pt" filled="f" o:ole="">
                  <v:imagedata r:id="rId16" o:title=""/>
                </v:shape>
                <o:OLEObject Type="Embed" ProgID="" ShapeID="ole_rId15" DrawAspect="Content" ObjectID="_471453673" r:id="rId15"/>
              </w:objec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№ </w:t>
            </w:r>
            <w:r>
              <w:rPr>
                <w:b/>
                <w:sz w:val="28"/>
                <w:szCs w:val="28"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раскро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изготовления носик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оформления мордоч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соединения хвостика и ленты-петли с туловище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строчек прямых стежков для соединения деталей туловища (длина стежков, расстояние от срезов до строчки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набив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right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90090" cy="24999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249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5759450" cy="37915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79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Детали кроя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9:13:00Z</dcterms:created>
  <dc:creator>комп</dc:creator>
  <dc:description/>
  <cp:keywords/>
  <dc:language>en-US</dc:language>
  <cp:lastModifiedBy>user</cp:lastModifiedBy>
  <dcterms:modified xsi:type="dcterms:W3CDTF">2016-09-18T08:30:00Z</dcterms:modified>
  <cp:revision>7</cp:revision>
  <dc:subject/>
  <dc:title/>
</cp:coreProperties>
</file>